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830927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966863969"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028220620"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742648845"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